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40"/>
        </w:rPr>
      </w:pPr>
      <w:r>
        <w:rPr>
          <w:caps/>
          <w:szCs w:val="16"/>
          <w:u w:val="none"/>
        </w:rPr>
        <w:t>documento di gara unico europeo (DGUE)</w:t>
      </w:r>
    </w:p>
    <w:p>
      <w:pPr>
        <w:pStyle w:val="Normal"/>
        <w:spacing w:before="0" w:after="0"/>
        <w:rPr>
          <w:sz w:val="40"/>
        </w:rPr>
      </w:pPr>
      <w:r>
        <w:rPr>
          <w:sz w:val="4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5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data [</w:t>
      </w:r>
      <w:r>
        <w:fldChar w:fldCharType="begin">
          <w:ffData>
            <w:name w:val="Testo15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pag. [</w:t>
      </w:r>
      <w:r>
        <w:fldChar w:fldCharType="begin">
          <w:ffData>
            <w:name w:val="Testo15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6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 xml:space="preserve">Comune di Manduria – SETTORE TECNICO – P.zza Garibaldi n.  21 – Tel.: 099 9702111 - FAX : 099 9712097 – CF: 80009070733 - per il </w:t>
            </w:r>
            <w:r>
              <w:rPr>
                <w:rFonts w:cs="Arial" w:ascii="Arial" w:hAnsi="Arial"/>
                <w:b/>
                <w:color w:val="000000"/>
                <w:sz w:val="14"/>
                <w:szCs w:val="14"/>
              </w:rPr>
              <w:t>tramite della Centrale Unica di Committenza presso l’Unione dei Comuni Montedoro, Via Skanderberg - 74020 Faggiano (TA) – CF: 90138150736</w:t>
            </w:r>
          </w:p>
        </w:tc>
      </w:tr>
      <w:tr>
        <w:trPr>
          <w:trHeight w:val="340"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PROCEDURA APERTA PER L’AFFIDAMENTO DEL SERVIZIO DI MANUTENZIONE IMMOBILI COMUNALI, STRADE URBANE ED EXTRAURBANE DI COMPETENZA COMUNALE, VERDE PUBBLICO, CUSTODIA DEL PALAZZO MUNICIPALE E DEI PARCHI GIOCHI, SERVIZI CIMITERIALI E VARI</w:t>
            </w:r>
          </w:p>
        </w:tc>
      </w:tr>
      <w:tr>
        <w:trPr>
          <w:trHeight w:val="1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b/>
                <w:b/>
              </w:rPr>
            </w:pPr>
            <w:r>
              <w:rPr>
                <w:b/>
              </w:rPr>
            </w:r>
          </w:p>
        </w:tc>
      </w:tr>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w:t>
            </w:r>
            <w:r>
              <w:rPr>
                <w:rFonts w:cs="Arial" w:ascii="Arial" w:hAnsi="Arial"/>
                <w:color w:val="000000"/>
                <w:sz w:val="12"/>
                <w:szCs w:val="14"/>
              </w:rPr>
              <w:t>ove l’appalto sia finanziato o cofinanziato con fondi europei</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Style w:val="StrongEmphasis"/>
                <w:bCs w:val="false"/>
                <w:sz w:val="28"/>
                <w:szCs w:val="24"/>
              </w:rPr>
              <w:t>7222297C04</w:t>
            </w:r>
          </w:p>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615"/>
        <w:gridCol w:w="3721"/>
      </w:tblGrid>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26"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Text1"/>
              <w:spacing w:before="120" w:after="120"/>
              <w:ind w:left="0" w:right="0" w:hanging="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Testo4"/>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rHeight w:val="1184"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fldChar w:fldCharType="begin">
                <w:ffData>
                  <w:name w:val="Testo5"/>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1"/>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2"/>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120" w:after="120"/>
              <w:ind w:left="0" w:right="0" w:hanging="0"/>
              <w:rPr>
                <w:rFonts w:ascii="Arial" w:hAnsi="Arial" w:cs="Arial"/>
                <w:b/>
                <w:b/>
                <w:sz w:val="14"/>
                <w:szCs w:val="14"/>
              </w:rPr>
            </w:pPr>
            <w:r>
              <w:fldChar w:fldCharType="begin">
                <w:ffData>
                  <w:name w:val="Testo163"/>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12_1452306691"/>
            <w:bookmarkStart w:id="2" w:name="__Fieldmark__12_1452306691"/>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3_1452306691"/>
            <w:bookmarkStart w:id="4" w:name="__Fieldmark__13_1452306691"/>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14_1452306691"/>
            <w:bookmarkStart w:id="6" w:name="__Fieldmark__14_1452306691"/>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15_1452306691"/>
            <w:bookmarkStart w:id="8" w:name="__Fieldmark__15_1452306691"/>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6"/>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7"/>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5"/>
                <w:szCs w:val="15"/>
              </w:rPr>
            </w:pPr>
            <w:r>
              <w:rPr>
                <w:rFonts w:cs="Arial" w:ascii="Arial" w:hAnsi="Arial"/>
                <w:b/>
                <w:color w:val="000000"/>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18_1452306691"/>
            <w:bookmarkStart w:id="10" w:name="__Fieldmark__18_1452306691"/>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19_1452306691"/>
            <w:bookmarkStart w:id="12" w:name="__Fieldmark__19_1452306691"/>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r>
              <w:rPr>
                <w:rFonts w:cs="Arial" w:ascii="Arial" w:hAnsi="Arial"/>
                <w:b/>
                <w:sz w:val="15"/>
                <w:szCs w:val="15"/>
              </w:rPr>
              <w:t xml:space="preserve">        </w:t>
            </w:r>
            <w:r>
              <w:fldChar w:fldCharType="begin">
                <w:ffData>
                  <w:name w:val="Controllo3"/>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13" w:name="__Fieldmark__20_1452306691"/>
            <w:bookmarkStart w:id="14" w:name="__Fieldmark__20_1452306691"/>
            <w:bookmarkEnd w:id="14"/>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n applicabile</w:t>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numPr>
                <w:ilvl w:val="0"/>
                <w:numId w:val="4"/>
              </w:numPr>
              <w:spacing w:before="0" w:after="0"/>
              <w:ind w:left="318" w:right="0" w:hanging="318"/>
              <w:rPr/>
            </w:pPr>
            <w:r>
              <w:fldChar w:fldCharType="begin">
                <w:ffData>
                  <w:name w:val="Testo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pPr>
            <w:r>
              <w:rPr>
                <w:rFonts w:cs="Arial" w:ascii="Arial" w:hAnsi="Arial"/>
                <w:b/>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b/>
                <w:b/>
                <w:color w:val="000000"/>
                <w:sz w:val="14"/>
                <w:szCs w:val="14"/>
                <w:highlight w:val="yellow"/>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7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rPr>
              <w:t>c) [</w:t>
            </w:r>
            <w:r>
              <w:fldChar w:fldCharType="begin">
                <w:ffData>
                  <w:name w:val="Testo17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br/>
              <w:t xml:space="preserve">d) </w:t>
            </w:r>
            <w:r>
              <w:fldChar w:fldCharType="begin">
                <w:ffData>
                  <w:name w:val="Controllo4"/>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5" w:name="__Fieldmark__27_1452306691"/>
            <w:bookmarkStart w:id="16" w:name="__Fieldmark__27_1452306691"/>
            <w:bookmarkEnd w:id="16"/>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5"/>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7" w:name="__Fieldmark__28_1452306691"/>
            <w:bookmarkStart w:id="18" w:name="__Fieldmark__28_1452306691"/>
            <w:bookmarkEnd w:id="18"/>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pPr>
            <w:r>
              <w:rPr>
                <w:rFonts w:cs="Arial" w:ascii="Arial" w:hAnsi="Arial"/>
                <w:b/>
                <w:sz w:val="14"/>
                <w:szCs w:val="14"/>
              </w:rPr>
              <w:t xml:space="preserve">e) </w:t>
            </w: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29_1452306691"/>
            <w:bookmarkStart w:id="20" w:name="__Fieldmark__29_1452306691"/>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30_1452306691"/>
            <w:bookmarkStart w:id="22" w:name="__Fieldmark__30_1452306691"/>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br/>
              <w:br/>
              <w:t xml:space="preserve">(indirizzo web, autorità o organismo di emanazione, riferimento preciso della documentazione) </w:t>
            </w:r>
          </w:p>
          <w:p>
            <w:pPr>
              <w:pStyle w:val="Text1"/>
              <w:spacing w:before="0" w:after="120"/>
              <w:ind w:left="0" w:right="0" w:hanging="0"/>
              <w:rPr>
                <w:b/>
                <w:b/>
              </w:rPr>
            </w:pPr>
            <w:r>
              <w:rPr>
                <w:rFonts w:cs="Arial" w:ascii="Arial" w:hAnsi="Arial"/>
                <w:b/>
                <w:sz w:val="14"/>
                <w:szCs w:val="14"/>
              </w:rPr>
              <w:t>[………..…][…………][……….…][……….…]</w:t>
            </w:r>
          </w:p>
        </w:tc>
      </w:tr>
      <w:tr>
        <w:trPr>
          <w:trHeight w:val="771"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31_1452306691"/>
            <w:bookmarkStart w:id="24" w:name="__Fieldmark__31_1452306691"/>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32_1452306691"/>
            <w:bookmarkStart w:id="26" w:name="__Fieldmark__32_1452306691"/>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33_1452306691"/>
            <w:bookmarkStart w:id="28" w:name="__Fieldmark__33_1452306691"/>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34_1452306691"/>
            <w:bookmarkStart w:id="30" w:name="__Fieldmark__34_1452306691"/>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11"/>
              </w:numPr>
              <w:spacing w:before="0" w:after="0"/>
              <w:ind w:left="318" w:right="0" w:hanging="360"/>
              <w:rPr/>
            </w:pPr>
            <w:r>
              <w:rPr>
                <w:rFonts w:cs="Arial" w:ascii="Arial" w:hAnsi="Arial"/>
                <w:b/>
                <w:color w:val="000000"/>
                <w:sz w:val="14"/>
                <w:szCs w:val="14"/>
              </w:rPr>
              <w:t>[</w:t>
            </w:r>
            <w:r>
              <w:fldChar w:fldCharType="begin">
                <w:ffData>
                  <w:name w:val="Testo1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rFonts w:ascii="Arial" w:hAnsi="Arial" w:cs="Arial"/>
                <w:b/>
                <w:b/>
                <w:color w:val="000000"/>
                <w:sz w:val="14"/>
                <w:szCs w:val="14"/>
              </w:rPr>
            </w:pPr>
            <w:r>
              <w:rPr>
                <w:rFonts w:cs="Arial" w:ascii="Arial" w:hAnsi="Arial"/>
                <w:b/>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1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2"/>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3"/>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tabs>
                <w:tab w:val="clear" w:pos="708"/>
                <w:tab w:val="left" w:pos="318" w:leader="none"/>
              </w:tabs>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tabs>
                <w:tab w:val="clear" w:pos="708"/>
                <w:tab w:val="left" w:pos="318" w:leader="none"/>
              </w:tabs>
              <w:spacing w:before="120" w:after="0"/>
              <w:ind w:left="0" w:right="0" w:hanging="0"/>
              <w:rPr>
                <w:rFonts w:ascii="Arial" w:hAnsi="Arial" w:cs="Arial"/>
                <w:b/>
                <w:b/>
                <w:color w:val="000000"/>
                <w:sz w:val="14"/>
                <w:szCs w:val="14"/>
              </w:rPr>
            </w:pPr>
            <w:r>
              <w:rPr>
                <w:rFonts w:cs="Arial" w:ascii="Arial" w:hAnsi="Arial"/>
                <w:b/>
                <w:color w:val="000000"/>
                <w:sz w:val="14"/>
                <w:szCs w:val="14"/>
              </w:rPr>
              <w:t>c)     […………..…]</w:t>
              <w:br/>
              <w:br/>
            </w:r>
          </w:p>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 xml:space="preserve">d) </w:t>
            </w:r>
            <w:r>
              <w:fldChar w:fldCharType="begin">
                <w:ffData>
                  <w:name w:val="Controllo10"/>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1" w:name="__Fieldmark__39_1452306691"/>
            <w:bookmarkStart w:id="32" w:name="__Fieldmark__39_1452306691"/>
            <w:bookmarkEnd w:id="32"/>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11"/>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3" w:name="__Fieldmark__40_1452306691"/>
            <w:bookmarkStart w:id="34" w:name="__Fieldmark__40_1452306691"/>
            <w:bookmarkEnd w:id="34"/>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Controllo8"/>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5" w:name="__Fieldmark__41_1452306691"/>
            <w:bookmarkStart w:id="36" w:name="__Fieldmark__41_1452306691"/>
            <w:bookmarkEnd w:id="36"/>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Sì          </w:t>
            </w:r>
            <w:r>
              <w:fldChar w:fldCharType="begin">
                <w:ffData>
                  <w:name w:val="Controllo9"/>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7" w:name="__Fieldmark__42_1452306691"/>
            <w:bookmarkStart w:id="38" w:name="__Fieldmark__42_1452306691"/>
            <w:bookmarkEnd w:id="38"/>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a): </w:t>
            </w:r>
            <w:r>
              <w:fldChar w:fldCharType="begin">
                <w:ffData>
                  <w:name w:val="Testo14"/>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b): </w:t>
            </w:r>
            <w:r>
              <w:fldChar w:fldCharType="begin">
                <w:ffData>
                  <w:name w:val="Testo15"/>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 xml:space="preserve">c): </w:t>
            </w:r>
            <w:r>
              <w:fldChar w:fldCharType="begin">
                <w:ffData>
                  <w:name w:val="Testo16"/>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b/>
                <w:b/>
                <w:color w:val="000000"/>
              </w:rPr>
            </w:pPr>
            <w:r>
              <w:rPr>
                <w:rFonts w:cs="Arial" w:ascii="Arial" w:hAnsi="Arial"/>
                <w:b/>
                <w:color w:val="000000"/>
                <w:sz w:val="15"/>
                <w:szCs w:val="15"/>
              </w:rPr>
              <w:t xml:space="preserve">d): </w:t>
            </w:r>
            <w:r>
              <w:fldChar w:fldCharType="begin">
                <w:ffData>
                  <w:name w:val="Testo17"/>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20"/>
                <w:szCs w:val="20"/>
              </w:rPr>
            </w:pPr>
            <w:r>
              <w:rPr>
                <w:b/>
                <w:sz w:val="20"/>
                <w:szCs w:val="20"/>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Testo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br/>
            </w:r>
            <w:r>
              <w:fldChar w:fldCharType="begin">
                <w:ffData>
                  <w:name w:val="Testo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lang w:val="en-US" w:eastAsia="en-US"/>
              </w:rPr>
            </w:pPr>
            <w:r>
              <w:fldChar w:fldCharType="begin">
                <w:ffData>
                  <w:name w:val="Testo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2"/>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39" w:name="__Fieldmark__54_1452306691"/>
            <w:bookmarkStart w:id="40" w:name="__Fieldmark__54_1452306691"/>
            <w:bookmarkEnd w:id="40"/>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3"/>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1" w:name="__Fieldmark__55_1452306691"/>
            <w:bookmarkStart w:id="42" w:name="__Fieldmark__55_1452306691"/>
            <w:bookmarkEnd w:id="42"/>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fldChar w:fldCharType="begin">
                <w:ffData>
                  <w:name w:val="Testo2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240"/>
              <w:rPr>
                <w:color w:val="000000"/>
              </w:rPr>
            </w:pPr>
            <w:r>
              <w:fldChar w:fldCharType="begin">
                <w:ffData>
                  <w:name w:val="Testo2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fldChar w:fldCharType="begin">
                <w:ffData>
                  <w:name w:val="Controllo14"/>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3" w:name="__Fieldmark__58_1452306691"/>
            <w:bookmarkStart w:id="44" w:name="__Fieldmark__58_1452306691"/>
            <w:bookmarkEnd w:id="44"/>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5"/>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5" w:name="__Fieldmark__59_1452306691"/>
            <w:bookmarkStart w:id="46" w:name="__Fieldmark__59_1452306691"/>
            <w:bookmarkEnd w:id="46"/>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27"/>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2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fldChar w:fldCharType="begin">
                <w:ffData>
                  <w:name w:val="Testo2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Controllo16"/>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63_1452306691"/>
            <w:bookmarkStart w:id="49" w:name="__Fieldmark__63_1452306691"/>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64_1452306691"/>
            <w:bookmarkStart w:id="51" w:name="__Fieldmark__64_1452306691"/>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31"/>
                  <w:enabled/>
                  <w:calcOnExit w:val="0"/>
                  <w:textInput>
                    <w:type w:val="date"/>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durata </w:t>
            </w:r>
            <w:r>
              <w:fldChar w:fldCharType="begin">
                <w:ffData>
                  <w:name w:val="Testo32"/>
                  <w:enabled/>
                  <w:calcOnExit w:val="0"/>
                  <w:textInput>
                    <w:type w:val="number"/>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lettera comma 1, articolo 80 </w:t>
            </w:r>
            <w:r>
              <w:fldChar w:fldCharType="begin">
                <w:ffData>
                  <w:name w:val="Testo3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motivi: </w:t>
            </w:r>
            <w:r>
              <w:fldChar w:fldCharType="begin">
                <w:ffData>
                  <w:name w:val="Testo3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3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699" w:hRule="atLeast"/>
        </w:trPr>
        <w:tc>
          <w:tcPr>
            <w:tcW w:w="4530"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c>
          <w:tcPr>
            <w:tcW w:w="4758"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74_1452306691"/>
            <w:bookmarkStart w:id="53" w:name="__Fieldmark__74_1452306691"/>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75_1452306691"/>
            <w:bookmarkStart w:id="55" w:name="__Fieldmark__75_1452306691"/>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76_1452306691"/>
            <w:bookmarkStart w:id="57" w:name="__Fieldmark__76_1452306691"/>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77_1452306691"/>
            <w:bookmarkStart w:id="59" w:name="__Fieldmark__77_1452306691"/>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78_1452306691"/>
            <w:bookmarkStart w:id="61" w:name="__Fieldmark__78_1452306691"/>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9_1452306691"/>
            <w:bookmarkStart w:id="63" w:name="__Fieldmark__79_1452306691"/>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80_1452306691"/>
            <w:bookmarkStart w:id="65" w:name="__Fieldmark__80_1452306691"/>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81_1452306691"/>
            <w:bookmarkStart w:id="67" w:name="__Fieldmark__81_1452306691"/>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82_1452306691"/>
            <w:bookmarkStart w:id="69" w:name="__Fieldmark__82_1452306691"/>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83_1452306691"/>
            <w:bookmarkStart w:id="71" w:name="__Fieldmark__83_1452306691"/>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3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3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91_1452306691"/>
            <w:bookmarkStart w:id="73" w:name="__Fieldmark__91_1452306691"/>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92_1452306691"/>
            <w:bookmarkStart w:id="75" w:name="__Fieldmark__92_1452306691"/>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 xml:space="preserve">a) </w:t>
            </w:r>
            <w:r>
              <w:fldChar w:fldCharType="begin">
                <w:ffData>
                  <w:name w:val="Testo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95_1452306691"/>
            <w:bookmarkStart w:id="77" w:name="__Fieldmark__95_1452306691"/>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96_1452306691"/>
            <w:bookmarkStart w:id="79" w:name="__Fieldmark__96_1452306691"/>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97_1452306691"/>
            <w:bookmarkStart w:id="81" w:name="__Fieldmark__97_1452306691"/>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98_1452306691"/>
            <w:bookmarkStart w:id="83" w:name="__Fieldmark__98_1452306691"/>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3"/>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4"/>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7"/>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102_1452306691"/>
            <w:bookmarkStart w:id="85" w:name="__Fieldmark__102_1452306691"/>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103_1452306691"/>
            <w:bookmarkStart w:id="87" w:name="__Fieldmark__103_1452306691"/>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49"/>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a) </w:t>
            </w:r>
            <w:r>
              <w:fldChar w:fldCharType="begin">
                <w:ffData>
                  <w:name w:val="Testo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2"/>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107_1452306691"/>
            <w:bookmarkStart w:id="89" w:name="__Fieldmark__107_1452306691"/>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108_1452306691"/>
            <w:bookmarkStart w:id="91" w:name="__Fieldmark__108_1452306691"/>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109_1452306691"/>
            <w:bookmarkStart w:id="93" w:name="__Fieldmark__109_1452306691"/>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110_1452306691"/>
            <w:bookmarkStart w:id="95" w:name="__Fieldmark__110_1452306691"/>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5"/>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6"/>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8"/>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114_1452306691"/>
            <w:bookmarkStart w:id="97" w:name="__Fieldmark__114_1452306691"/>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115_1452306691"/>
            <w:bookmarkStart w:id="99" w:name="__Fieldmark__115_1452306691"/>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50"/>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
              <w:rPr>
                <w:sz w:val="15"/>
                <w:szCs w:val="15"/>
                <w:w w:val="100"/>
                <w:rFonts w:cs="Arial" w:ascii="Arial" w:hAnsi="Arial"/>
                <w:color w:val="000000"/>
                <w:lang w:val="en-US" w:eastAsia="en-US"/>
              </w:rPr>
              <w:fldChar w:fldCharType="end"/>
            </w:r>
            <w:r>
              <w:rPr>
                <w:rFonts w:cs="Arial" w:ascii="Arial" w:hAnsi="Arial"/>
                <w:color w:val="000000"/>
                <w:w w:val="100"/>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sz w:val="15"/>
                <w:szCs w:val="15"/>
              </w:rPr>
              <w:t xml:space="preserve"> </w:t>
            </w:r>
          </w:p>
          <w:p>
            <w:pPr>
              <w:pStyle w:val="Normal"/>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21_1452306691"/>
            <w:bookmarkStart w:id="101" w:name="__Fieldmark__121_1452306691"/>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22_1452306691"/>
            <w:bookmarkStart w:id="103" w:name="__Fieldmark__122_1452306691"/>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23_1452306691"/>
            <w:bookmarkStart w:id="105" w:name="__Fieldmark__123_1452306691"/>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24_1452306691"/>
            <w:bookmarkStart w:id="107" w:name="__Fieldmark__124_1452306691"/>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25_1452306691"/>
            <w:bookmarkStart w:id="109" w:name="__Fieldmark__125_1452306691"/>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26_1452306691"/>
            <w:bookmarkStart w:id="111" w:name="__Fieldmark__126_1452306691"/>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27_1452306691"/>
            <w:bookmarkStart w:id="113" w:name="__Fieldmark__127_1452306691"/>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28_1452306691"/>
            <w:bookmarkStart w:id="115" w:name="__Fieldmark__128_1452306691"/>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29_1452306691"/>
            <w:bookmarkStart w:id="117" w:name="__Fieldmark__129_1452306691"/>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30_1452306691"/>
            <w:bookmarkStart w:id="119" w:name="__Fieldmark__130_1452306691"/>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5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2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tabs>
                <w:tab w:val="clear" w:pos="708"/>
                <w:tab w:val="left" w:pos="304" w:leader="none"/>
              </w:tabs>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36_1452306691"/>
            <w:bookmarkStart w:id="121" w:name="__Fieldmark__136_1452306691"/>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37_1452306691"/>
            <w:bookmarkStart w:id="123" w:name="__Fieldmark__137_1452306691"/>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38_1452306691"/>
            <w:bookmarkStart w:id="125" w:name="__Fieldmark__138_1452306691"/>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39_1452306691"/>
            <w:bookmarkStart w:id="127" w:name="__Fieldmark__139_1452306691"/>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6"/>
                <w:szCs w:val="16"/>
              </w:rPr>
            </w:pPr>
            <w:r>
              <w:fldChar w:fldCharType="begin">
                <w:ffData>
                  <w:name w:val="Testo5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43_1452306691"/>
            <w:bookmarkStart w:id="129" w:name="__Fieldmark__143_1452306691"/>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44_1452306691"/>
            <w:bookmarkStart w:id="131" w:name="__Fieldmark__144_1452306691"/>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fldChar w:fldCharType="begin">
                <w:ffData>
                  <w:name w:val="Testo5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46_1452306691"/>
            <w:bookmarkStart w:id="133" w:name="__Fieldmark__146_1452306691"/>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47_1452306691"/>
            <w:bookmarkStart w:id="135" w:name="__Fieldmark__147_1452306691"/>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48_1452306691"/>
            <w:bookmarkStart w:id="137" w:name="__Fieldmark__148_1452306691"/>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49_1452306691"/>
            <w:bookmarkStart w:id="139" w:name="__Fieldmark__149_1452306691"/>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50_1452306691"/>
            <w:bookmarkStart w:id="141" w:name="__Fieldmark__150_1452306691"/>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51_1452306691"/>
            <w:bookmarkStart w:id="143" w:name="__Fieldmark__151_1452306691"/>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52_1452306691"/>
            <w:bookmarkStart w:id="145" w:name="__Fieldmark__152_1452306691"/>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53_1452306691"/>
            <w:bookmarkStart w:id="147" w:name="__Fieldmark__153_1452306691"/>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54_1452306691"/>
            <w:bookmarkStart w:id="149" w:name="__Fieldmark__154_1452306691"/>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55_1452306691"/>
            <w:bookmarkStart w:id="151" w:name="__Fieldmark__155_1452306691"/>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6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57_1452306691"/>
            <w:bookmarkStart w:id="153" w:name="__Fieldmark__157_1452306691"/>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58_1452306691"/>
            <w:bookmarkStart w:id="155" w:name="__Fieldmark__158_1452306691"/>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fldChar w:fldCharType="begin">
                <w:ffData>
                  <w:name w:val="Testo6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60_1452306691"/>
            <w:bookmarkStart w:id="157" w:name="__Fieldmark__160_1452306691"/>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61_1452306691"/>
            <w:bookmarkStart w:id="159" w:name="__Fieldmark__161_1452306691"/>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62_1452306691"/>
            <w:bookmarkStart w:id="161" w:name="__Fieldmark__162_1452306691"/>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63_1452306691"/>
            <w:bookmarkStart w:id="163" w:name="__Fieldmark__163_1452306691"/>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64_1452306691"/>
            <w:bookmarkStart w:id="165" w:name="__Fieldmark__164_1452306691"/>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65_1452306691"/>
            <w:bookmarkStart w:id="167" w:name="__Fieldmark__165_1452306691"/>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66_1452306691"/>
            <w:bookmarkStart w:id="169" w:name="__Fieldmark__166_1452306691"/>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67_1452306691"/>
            <w:bookmarkStart w:id="171" w:name="__Fieldmark__167_1452306691"/>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6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fldChar w:fldCharType="begin">
                <w:ffData>
                  <w:name w:val="Testo6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74_1452306691"/>
            <w:bookmarkStart w:id="173" w:name="__Fieldmark__174_1452306691"/>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75_1452306691"/>
            <w:bookmarkStart w:id="175" w:name="__Fieldmark__175_1452306691"/>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r>
          </w:p>
          <w:p>
            <w:pPr>
              <w:pStyle w:val="Normal"/>
              <w:spacing w:before="120" w:after="120"/>
              <w:rPr>
                <w:rFonts w:ascii="Arial" w:hAnsi="Arial" w:cs="Arial"/>
                <w:sz w:val="15"/>
                <w:szCs w:val="15"/>
              </w:rPr>
            </w:pPr>
            <w:r>
              <w:fldChar w:fldCharType="begin">
                <w:ffData>
                  <w:name w:val="Testo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77_1452306691"/>
            <w:bookmarkStart w:id="177" w:name="__Fieldmark__177_1452306691"/>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78_1452306691"/>
            <w:bookmarkStart w:id="179" w:name="__Fieldmark__178_1452306691"/>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fldChar w:fldCharType="begin">
                <w:ffData>
                  <w:name w:val="Testo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80_1452306691"/>
            <w:bookmarkStart w:id="181" w:name="__Fieldmark__180_1452306691"/>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81_1452306691"/>
            <w:bookmarkStart w:id="183" w:name="__Fieldmark__181_1452306691"/>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82_1452306691"/>
            <w:bookmarkStart w:id="185" w:name="__Fieldmark__182_1452306691"/>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83_1452306691"/>
            <w:bookmarkStart w:id="187" w:name="__Fieldmark__183_1452306691"/>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84_1452306691"/>
            <w:bookmarkStart w:id="189" w:name="__Fieldmark__184_1452306691"/>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85_1452306691"/>
            <w:bookmarkStart w:id="191" w:name="__Fieldmark__185_1452306691"/>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7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91_1452306691"/>
            <w:bookmarkStart w:id="193" w:name="__Fieldmark__191_1452306691"/>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92_1452306691"/>
            <w:bookmarkStart w:id="195" w:name="__Fieldmark__192_1452306691"/>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97_1452306691"/>
            <w:bookmarkStart w:id="197" w:name="__Fieldmark__197_1452306691"/>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98_1452306691"/>
            <w:bookmarkStart w:id="199" w:name="__Fieldmark__198_1452306691"/>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203_1452306691"/>
            <w:bookmarkStart w:id="201" w:name="__Fieldmark__203_1452306691"/>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204_1452306691"/>
            <w:bookmarkStart w:id="203" w:name="__Fieldmark__204_1452306691"/>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fldChar w:fldCharType="begin">
                <w:ffData>
                  <w:name w:val="Testo8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209_1452306691"/>
            <w:bookmarkStart w:id="205" w:name="__Fieldmark__209_1452306691"/>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210_1452306691"/>
            <w:bookmarkStart w:id="207" w:name="__Fieldmark__210_1452306691"/>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215_1452306691"/>
            <w:bookmarkStart w:id="209" w:name="__Fieldmark__215_1452306691"/>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216_1452306691"/>
            <w:bookmarkStart w:id="211" w:name="__Fieldmark__216_1452306691"/>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9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9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225_1452306691"/>
            <w:bookmarkStart w:id="213" w:name="__Fieldmark__225_1452306691"/>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226_1452306691"/>
            <w:bookmarkStart w:id="215" w:name="__Fieldmark__226_1452306691"/>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227_1452306691"/>
            <w:bookmarkStart w:id="217" w:name="__Fieldmark__227_1452306691"/>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228_1452306691"/>
            <w:bookmarkStart w:id="219" w:name="__Fieldmark__228_1452306691"/>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229_1452306691"/>
            <w:bookmarkStart w:id="221" w:name="__Fieldmark__229_1452306691"/>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230_1452306691"/>
            <w:bookmarkStart w:id="223" w:name="__Fieldmark__230_1452306691"/>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fldChar w:fldCharType="begin">
                <w:ffData>
                  <w:name w:val="Testo9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234_1452306691"/>
            <w:bookmarkStart w:id="225" w:name="__Fieldmark__234_1452306691"/>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235_1452306691"/>
            <w:bookmarkStart w:id="227" w:name="__Fieldmark__235_1452306691"/>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236_1452306691"/>
            <w:bookmarkStart w:id="229" w:name="__Fieldmark__236_1452306691"/>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237_1452306691"/>
            <w:bookmarkStart w:id="231" w:name="__Fieldmark__237_1452306691"/>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238_1452306691"/>
            <w:bookmarkStart w:id="233" w:name="__Fieldmark__238_1452306691"/>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239_1452306691"/>
            <w:bookmarkStart w:id="235" w:name="__Fieldmark__239_1452306691"/>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u w:val="single"/>
        </w:rPr>
      </w:pPr>
      <w:r>
        <w:rPr>
          <w:rFonts w:cs="Arial" w:ascii="Arial" w:hAnsi="Arial"/>
          <w:caps/>
          <w:sz w:val="16"/>
          <w:szCs w:val="16"/>
          <w:u w:val="single"/>
        </w:rPr>
        <w:t>A</w:t>
      </w:r>
      <w:r>
        <w:rPr>
          <w:rFonts w:cs="Arial" w:ascii="Arial" w:hAnsi="Arial"/>
          <w:caps/>
          <w:color w:val="000000"/>
          <w:sz w:val="16"/>
          <w:szCs w:val="16"/>
          <w:u w:val="single"/>
        </w:rPr>
        <w:t>: Idoneità (A</w:t>
      </w:r>
      <w:r>
        <w:rPr>
          <w:rFonts w:cs="Arial" w:ascii="Arial" w:hAnsi="Arial"/>
          <w:caps w:val="false"/>
          <w:smallCaps w:val="false"/>
          <w:color w:val="000000"/>
          <w:sz w:val="16"/>
          <w:szCs w:val="16"/>
          <w:u w:val="single"/>
        </w:rPr>
        <w:t xml:space="preserve">rticolo 83, comma 1, lettera </w:t>
      </w:r>
      <w:r>
        <w:rPr>
          <w:rFonts w:cs="Arial" w:ascii="Arial" w:hAnsi="Arial"/>
          <w:i/>
          <w:caps w:val="false"/>
          <w:smallCaps w:val="false"/>
          <w:color w:val="000000"/>
          <w:sz w:val="16"/>
          <w:szCs w:val="16"/>
          <w:u w:val="single"/>
        </w:rPr>
        <w:t>a)</w:t>
      </w:r>
      <w:r>
        <w:rPr>
          <w:rFonts w:cs="Arial" w:ascii="Arial" w:hAnsi="Arial"/>
          <w:caps w:val="false"/>
          <w:smallCaps w:val="false"/>
          <w:color w:val="000000"/>
          <w:sz w:val="16"/>
          <w:szCs w:val="16"/>
          <w:u w:val="single"/>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0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244_1452306691"/>
            <w:bookmarkStart w:id="237" w:name="__Fieldmark__244_1452306691"/>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245_1452306691"/>
            <w:bookmarkStart w:id="239" w:name="__Fieldmark__245_1452306691"/>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246_1452306691"/>
            <w:bookmarkStart w:id="241" w:name="__Fieldmark__246_1452306691"/>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247_1452306691"/>
            <w:bookmarkStart w:id="243" w:name="__Fieldmark__247_1452306691"/>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u w:val="single"/>
        </w:rPr>
      </w:pPr>
      <w:r>
        <w:rPr>
          <w:rFonts w:cs="Arial" w:ascii="Arial" w:hAnsi="Arial"/>
          <w:caps/>
          <w:sz w:val="15"/>
          <w:szCs w:val="15"/>
          <w:u w:val="single"/>
        </w:rPr>
        <w:t xml:space="preserve">B: Capacità economica e finanziaria </w:t>
      </w:r>
      <w:r>
        <w:rPr>
          <w:rFonts w:cs="Arial" w:ascii="Arial" w:hAnsi="Arial"/>
          <w:caps/>
          <w:color w:val="000000"/>
          <w:sz w:val="15"/>
          <w:szCs w:val="15"/>
          <w:u w:val="single"/>
        </w:rPr>
        <w:t>(</w:t>
      </w:r>
      <w:r>
        <w:rPr>
          <w:rFonts w:cs="Arial" w:ascii="Arial" w:hAnsi="Arial"/>
          <w:caps w:val="false"/>
          <w:smallCaps w:val="false"/>
          <w:color w:val="000000"/>
          <w:sz w:val="16"/>
          <w:szCs w:val="16"/>
          <w:u w:val="single"/>
        </w:rPr>
        <w:t xml:space="preserve">Articolo 83, comma 1, lettera </w:t>
      </w:r>
      <w:r>
        <w:rPr>
          <w:rFonts w:cs="Arial" w:ascii="Arial" w:hAnsi="Arial"/>
          <w:i/>
          <w:caps w:val="false"/>
          <w:smallCaps w:val="false"/>
          <w:color w:val="000000"/>
          <w:sz w:val="16"/>
          <w:szCs w:val="16"/>
          <w:u w:val="single"/>
        </w:rPr>
        <w:t>b)</w:t>
      </w:r>
      <w:r>
        <w:rPr>
          <w:rFonts w:cs="Arial" w:ascii="Arial" w:hAnsi="Arial"/>
          <w:caps w:val="false"/>
          <w:smallCaps w:val="false"/>
          <w:color w:val="000000"/>
          <w:sz w:val="16"/>
          <w:szCs w:val="16"/>
          <w:u w:val="single"/>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pPr>
            <w:r>
              <w:rPr>
                <w:rFonts w:cs="Arial" w:ascii="Arial" w:hAnsi="Arial"/>
                <w:sz w:val="15"/>
                <w:szCs w:val="15"/>
              </w:rPr>
              <w:t>Se la documentazione pertinente è disponibile elettronicamente, indicare:</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09"/>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2"/>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1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w:t>
            </w:r>
            <w:r>
              <w:rPr>
                <w:rFonts w:cs="Arial" w:ascii="Arial" w:hAnsi="Arial"/>
                <w:b/>
                <w:smallCaps/>
                <w:sz w:val="15"/>
                <w:szCs w:val="15"/>
                <w:u w:val="single"/>
              </w:rPr>
              <w:t>annuo</w:t>
            </w:r>
            <w:r>
              <w:rPr>
                <w:rFonts w:cs="Arial" w:ascii="Arial" w:hAnsi="Arial"/>
                <w:sz w:val="15"/>
                <w:szCs w:val="15"/>
              </w:rPr>
              <w:t xml:space="preserve">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3"/>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4"/>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Copy 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5"/>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t>[……], [……] […] valuta</w:t>
            </w:r>
          </w:p>
          <w:p>
            <w:pPr>
              <w:pStyle w:val="Normal"/>
              <w:spacing w:before="0" w:after="0"/>
              <w:rPr>
                <w:rFonts w:ascii="Arial" w:hAnsi="Arial" w:cs="Arial"/>
                <w:sz w:val="13"/>
                <w:szCs w:val="15"/>
              </w:rPr>
            </w:pPr>
            <w:r>
              <w:rPr>
                <w:rFonts w:cs="Arial" w:ascii="Arial" w:hAnsi="Arial"/>
                <w:sz w:val="13"/>
                <w:szCs w:val="15"/>
              </w:rP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0" w:after="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3"/>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3"/>
                <w:szCs w:val="15"/>
              </w:rPr>
              <w:t>(indirizzo web, autorità o organismo di emanazione, riferimento preciso della documentazione):</w:t>
            </w:r>
            <w:r>
              <w:rPr>
                <w:rFonts w:cs="Arial" w:ascii="Arial" w:hAnsi="Arial"/>
                <w:i/>
                <w:sz w:val="13"/>
                <w:szCs w:val="15"/>
              </w:rPr>
              <w:t xml:space="preserve"> </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3"/>
                <w:szCs w:val="15"/>
              </w:rPr>
            </w:pPr>
            <w:r>
              <w:rPr>
                <w:rFonts w:cs="Arial" w:ascii="Arial" w:hAnsi="Arial"/>
                <w:sz w:val="15"/>
                <w:szCs w:val="15"/>
              </w:rPr>
              <w:br/>
              <w:t>(</w:t>
            </w:r>
            <w:r>
              <w:rPr>
                <w:rFonts w:cs="Arial" w:ascii="Arial" w:hAnsi="Arial"/>
                <w:sz w:val="13"/>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bookmarkStart w:id="244" w:name="_DV_M4300"/>
            <w:bookmarkStart w:id="245" w:name="_DV_M4301"/>
            <w:bookmarkEnd w:id="244"/>
            <w:bookmarkEnd w:id="24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br/>
              <w:t xml:space="preserve">Lavori:  </w:t>
              <w:br/>
              <w:br/>
              <w:t xml:space="preserve">(indirizzo web, autorità o organismo di emanazione, riferimento preciso della documentazione): </w:t>
            </w:r>
          </w:p>
          <w:p>
            <w:pPr>
              <w:pStyle w:val="Normal"/>
              <w:widowControl/>
              <w:suppressAutoHyphens w:val="true"/>
              <w:bidi w:val="0"/>
              <w:spacing w:before="120" w:after="120"/>
              <w:rPr/>
            </w:pPr>
            <w:r>
              <w:rPr/>
              <w:t>…</w:t>
            </w:r>
            <w:r>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 xml:space="preserve">Indicare nell'elenco gli importi, le date e i destinatari, pubblici </w:t>
            </w:r>
            <w:r>
              <w:rPr>
                <w:rFonts w:cs="Arial" w:ascii="Arial" w:hAnsi="Arial"/>
                <w:strike/>
                <w:sz w:val="14"/>
                <w:szCs w:val="14"/>
              </w:rPr>
              <w:t>o privati</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w:t>
              <w:br/>
              <w:br/>
              <w:br/>
              <w:br/>
            </w:r>
            <w:r>
              <w:fldChar w:fldCharType="begin">
                <w:ffData>
                  <w:name w:val="Testo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6" w:name="__Fieldmark__279_1452306691"/>
            <w:bookmarkStart w:id="247" w:name="__Fieldmark__279_1452306691"/>
            <w:bookmarkEnd w:id="24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8" w:name="__Fieldmark__280_1452306691"/>
            <w:bookmarkStart w:id="249" w:name="__Fieldmark__280_1452306691"/>
            <w:bookmarkEnd w:id="24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spacing w:before="120" w:after="120"/>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 xml:space="preserve">a) </w:t>
            </w:r>
            <w:r>
              <w:fldChar w:fldCharType="begin">
                <w:ffData>
                  <w:name w:val="Testo1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t xml:space="preserve">b) </w:t>
            </w:r>
            <w:r>
              <w:fldChar w:fldCharType="begin">
                <w:ffData>
                  <w:name w:val="Testo1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organico medio annu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 xml:space="preserve">numero di dirigenti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0" w:name="__Fieldmark__298_1452306691"/>
            <w:bookmarkStart w:id="251" w:name="__Fieldmark__298_1452306691"/>
            <w:bookmarkEnd w:id="25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2" w:name="__Fieldmark__299_1452306691"/>
            <w:bookmarkStart w:id="253" w:name="__Fieldmark__299_1452306691"/>
            <w:bookmarkEnd w:id="25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4" w:name="__Fieldmark__300_1452306691"/>
            <w:bookmarkStart w:id="255" w:name="__Fieldmark__300_1452306691"/>
            <w:bookmarkEnd w:id="25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6" w:name="__Fieldmark__301_1452306691"/>
            <w:bookmarkStart w:id="257" w:name="__Fieldmark__301_1452306691"/>
            <w:bookmarkEnd w:id="25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3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8" w:name="__Fieldmark__305_1452306691"/>
            <w:bookmarkStart w:id="259" w:name="__Fieldmark__305_1452306691"/>
            <w:bookmarkEnd w:id="25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0" w:name="__Fieldmark__306_1452306691"/>
            <w:bookmarkStart w:id="261" w:name="__Fieldmark__306_1452306691"/>
            <w:bookmarkEnd w:id="26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3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fldChar w:fldCharType="begin">
                <w:ffData>
                  <w:name w:val="Testo1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3"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3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2" w:name="__Fieldmark__315_1452306691"/>
            <w:bookmarkStart w:id="263" w:name="__Fieldmark__315_1452306691"/>
            <w:bookmarkEnd w:id="26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4" w:name="__Fieldmark__316_1452306691"/>
            <w:bookmarkStart w:id="265" w:name="__Fieldmark__316_1452306691"/>
            <w:bookmarkEnd w:id="26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3"/>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6" w:name="__Fieldmark__322_1452306691"/>
            <w:bookmarkStart w:id="267" w:name="__Fieldmark__322_1452306691"/>
            <w:bookmarkEnd w:id="26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8" w:name="__Fieldmark__323_1452306691"/>
            <w:bookmarkStart w:id="269" w:name="__Fieldmark__323_1452306691"/>
            <w:bookmarkEnd w:id="26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7"/>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8"/>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4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0" w:name="__Fieldmark__330_1452306691"/>
            <w:bookmarkStart w:id="271" w:name="__Fieldmark__330_1452306691"/>
            <w:bookmarkEnd w:id="27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2" w:name="__Fieldmark__331_1452306691"/>
            <w:bookmarkStart w:id="273" w:name="__Fieldmark__331_1452306691"/>
            <w:bookmarkEnd w:id="27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w:t>
      </w:r>
      <w:r>
        <w:fldChar w:fldCharType="begin">
          <w:ffData>
            <w:name w:val="Testo1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74" w:name="_DV_C939"/>
      <w:bookmarkStart w:id="275" w:name="_DV_C939"/>
      <w:bookmarkEnd w:id="275"/>
    </w:p>
    <w:sectPr>
      <w:headerReference w:type="default" r:id="rId2"/>
      <w:footerReference w:type="default" r:id="rId3"/>
      <w:footnotePr>
        <w:numFmt w:val="decimal"/>
      </w:footnotePr>
      <w:type w:val="continuous"/>
      <w:pgSz w:w="12240" w:h="15840"/>
      <w:pgMar w:left="1800" w:right="1325" w:gutter="0" w:header="72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8:00Z</dcterms:created>
  <dc:creator/>
  <dc:description/>
  <cp:keywords/>
  <dc:language>en-US</dc:language>
  <cp:lastModifiedBy/>
  <dcterms:modified xsi:type="dcterms:W3CDTF">2017-09-29T14:08:00Z</dcterms:modified>
  <cp:revision>1</cp:revision>
  <dc:subject/>
  <dc:title/>
</cp:coreProperties>
</file>